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Zestaw  komputerowy stacjonarny z monitorem, klawiaturą i mysz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6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838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trHeight w:val="41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ysz komputerowa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/ model sprzętu</w:t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iodowa (dioda świecąca) lub las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2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6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/>
        <w:t>(nazwa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011"/>
        <w:gridCol w:w="2905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left="284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8:00Z</dcterms:created>
  <dc:creator>BPiK</dc:creator>
  <dc:description/>
  <cp:keywords/>
  <dc:language>en-US</dc:language>
  <cp:lastModifiedBy>p.matuszczyk</cp:lastModifiedBy>
  <cp:lastPrinted>2016-06-21T11:33:00Z</cp:lastPrinted>
  <dcterms:modified xsi:type="dcterms:W3CDTF">2016-06-21T09:33:00Z</dcterms:modified>
  <cp:revision>6</cp:revision>
  <dc:subject/>
  <dc:title>Załącznik nr 5 do SIWZ</dc:title>
</cp:coreProperties>
</file>